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中３　夏期講習で覚える漢字　毎回２０個ずつテストします。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「読み」　　　　　　　　　　　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１①　促す　　　うなが　　　　　　　４①　摘む　　　つ　　　　　　　　７①　折衷　　　せっちゅう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eastAsia="HGS教科書体" w:cs="HGS教科書体" w:ascii="HGS教科書体" w:hAnsi="HGS教科書体"/>
          <w:sz w:val="20"/>
        </w:rPr>
        <w:t xml:space="preserve">  ②</w:t>
      </w:r>
      <w:r>
        <w:rPr>
          <w:rFonts w:ascii="HGS教科書体" w:hAnsi="HGS教科書体" w:eastAsia="HGS教科書体"/>
          <w:sz w:val="20"/>
        </w:rPr>
        <w:t>　快い　　　こころよ　　　　　　　②　練る　　　ね　　　　　　　　　②　抱負　　　ほうふ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③　隔てる　　へだ　　　　　　　　　③　駆ける　　か　　　　　　　　　③　類似　　　るいじ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④　巧み　　　たく　　　　　　　　　④　凍える　　こご　　　　　　　　④　繊細　　　せんさ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⑤　募る　　　つの　　　　　　　　　⑤　損なう　　そこ　　　　　　　　⑤　緊張　　　きんちょう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⑥　潜む　　　ひそ　　　　　　　　　⑥　鍛える　　きた　　　　　　　　⑥　描写　　　びょうしゃ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⑦　迫る　　　せま　　　　　　　　　⑦　繕う　　　つくろ　　　　　　　⑦　抑制　　　よくせ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⑧　慰める　　なぐさ　　　　　　　　⑧　巡る　　　めぐ　　　　　　　　⑧　喪失　　　そうしつ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⑨　妨げる　　さまた　　　　　　　　⑨　推す　　　お　　　　　　　　　⑨　恩恵　　　おんけ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⑩　営む　　　いとな　　　　　　　　⑩　朗らか　　ほが　　　　　　　　⑩　貴重　　　きちょう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⑪　和らぐ　　やわ　　　　　　　　　⑪　鋭い　　　するど　　　　　　　⑪　不朽　　　ふきゅう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⑫　含む　　　ふく　　　　　　　　　⑫　傷める　　いた　　　　　　　　⑫　措置　　　そち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⑬　怠る　　　おこた　　　　　　　　⑬　縛る　　　しば　　　　　　　　⑬　荒廃　　　こうは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⑭　凝る　　　こ　　　　　　　　　　⑭　憤る　　　いきどお　　　　　　⑭　奔放　　　ほんぽう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⑮　乏しい　　とぼ　　　　　　　　　⑮　鮮やか　　あざ　　　　　　　　⑮　含蓄　　　がんちく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⑯　刻む　　　きざ　　　　　　　　　⑯　淡い　　　あわ　　　　　　　　⑯　丁寧　　　ていね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⑰　携える　　たずさ　　　　　　　　⑰　研ぐ　　　と　　　　　　　　　⑰　容赦　　　ようしゃ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⑱　陥る　　　おちい　　　　　　　　⑱　逃れる　　のが　　　　　　　　⑱　発祥　　　はっしょう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⑲　費やす　　つい　　　　　　　　　⑲　熟れる　　う　　　　　　　　　⑲　感銘　　　かんめ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⑳　催す　　　もよお　　　　　　　　⑳　飽きる　　あ　　　　　　　　　⑳　陳列　　　ちんれつ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２①　著しい　　いちじる　　　　　　５①　速やか　　すみ　　　　　　　８①　粗末　　　そまつ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②　漂う　　　ただよ　　　　　　　　②　浸る　　　ひた　　　　　　　　②　丘陵　　　きゅうりょう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③　潤う　　　うるお　　　　　　　　③　仰ぐ　　　あお　　　　　　　　③　均衡　　　きんこう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④　試みる　　こころ　　　　　　　　④　伺う　　　うかが　　　　　　　④　錯覚　　　さっかく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⑤　悟る　　　さと　　　　　　　　　⑤　耐える　　た　　　　　　　　　⑤　威厳　　　いげん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⑥　遂げる　　と　　　　　　　　　　⑥　供える　　そな　　　　　　　　⑥　添削　　　てんさく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⑦　醜い　　　みにく　　　　　　　　⑦　培う　　　つちか　　　　　　　⑦　本望　　　ほんもう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⑧　覆う　　　おお　　　　　　　　　⑧　断つ　　　た　　　　　　　　　⑧　奨励　　　しょうれい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⑨　装う　　　よそお　　　　　　　　⑨　担う　　　にな　　　　　　　　⑨　軌道　　　きどう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⑩　伴う　　　ともな　　　　　　　　⑩　被る　　　こうむ　　　　　　　⑩　木綿　　　もめん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⑪　施す　　　ほどこ　　　　　　　　⑪　過ち　　　あやま　　　　　　　⑪　崩壊　　　ほうかい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⑫　紛らす　　まぎ　　　　　　　　　⑫　和む　　　なご　　　　　　　　⑫　名残　　　なごり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⑬　穏やか　　おだ　　　　　　　　　⑬　企てる　　くわだ　　　　　　　⑬　承諾　　　しょうだく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⑭　湿る　　　しめ　　　　　　　　　⑭　抑える　　おさ　　　　　　　　⑭　珍重　　　ちんちょう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⑮　透く　　　す　　　　　　　　　　⑮　背く　　　そむ　　　　　　　　⑮　境内　　　けいだい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⑯　掃く　　　は　　　　　　　　　　⑯　悔いる　　く　　　　　　　　　⑯　接触　　　せっしょく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⑰　戒める　　いまし　　　　　　　　⑰　操る　　　あやつ　　　　　　　⑰　獲得　　　かくとく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⑱　慎む　 　 つつし　　　　　　　　⑱　緩やか　　ゆる　　　　　　　　⑱　有無　　　う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⑲　偏る　　　かたよ　　　　　　　　⑲　映る　　　うつ　　　　　　　　⑲　衝動　　　しょうどう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⑳　躍る　　　おど　　　　　　　　　⑳　調える　　ととの　　　　　　　⑳　膨大　　　ぼうだ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３①　黙る　　　だま　　　　　　　　６①　納得　　なっとく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②　尋ねる　　たず　　　　　　　　　②　凝視　　ぎょうし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③　誇る　　　ほこ　　　　　　　　　③　怠惰　　たいだ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④　滞る　　　とどこお　　　　　　　④　貢献　　こうけん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⑤　省みる　　かえり　　　　　　　　⑤　気配　　けはい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⑥　否む　　　いな　　　　　　　　　⑥　微妙　　びみょう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⑦　拒む　　　こば　　　　　　　　　⑦　妥協　　だきょう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⑧　隠れる　　かく　　　　　　　　　⑧　掲載　　けいさい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⑨　赴く　　　おもむ　　　　　　　　⑨　口調　　くちょう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⑩　励む　　　はげ　　　　　　　　　⑩　率直　　そっちょく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⑪　臨む　　　のぞ　　　　　　　　　⑪　矛盾　　むじゅん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⑫　健やか　　すこ　　　　　　　　　⑫　円滑　　えんかつ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⑬　省く　　　はぶ　　　　　　　　　⑬　遂行　　すいこう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⑭　済む　　　す　　　　　　　　　　⑭　緩和　　かんわ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⑮　堪える　　た　　　　　　　　　　⑮　削減　　さくげん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⑯　避ける　　さ　　　　　　　　　　⑯　渋滞　　じゅうた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⑰　襲う　　　おそ　　　　　　　　　⑰　岐路　　きろ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⑱　貫く　　　つらぬ　　　　　　　　⑱　体裁　　ていさい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⑲　注ぐ　　　そそ　　　　　　　　　⑲　柔和　　にゅうわ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 xml:space="preserve">　⑳　吐く　　　は　　　　　　　　　　⑳　埋没　　まいぼつ　　　 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「書き」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９①　荷物をアズける　　預　　　２①　用紙をクバる　　　　配　　　５①　セイケツにする　　　清潔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②　答えをアヤまる　　誤　　　１②　ココロみに読む　　　試　　　１②　センモン分野　　　　専門</w:t>
      </w:r>
    </w:p>
    <w:p>
      <w:pPr>
        <w:pStyle w:val="Style18"/>
        <w:spacing w:lineRule="exact" w:line="260"/>
        <w:rPr/>
      </w:pPr>
      <w:r>
        <w:rPr>
          <w:rFonts w:ascii="HGS教科書体" w:hAnsi="HGS教科書体" w:eastAsia="HGS教科書体"/>
          <w:sz w:val="20"/>
        </w:rPr>
        <w:t>　③　美容院をイトナむ　営　　　　③　彼の意向をサグる　　探　　　　③　キケンな仕事　　　　危険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④　努力でオギナう　　補　　　　④　法にシタガう　　　　従　　　　④　次回にキタイする　　期待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⑤　秋がオトズれる　　訪　　　　⑤　美しいスガタ　　　　姿　　　　⑤　生存キョウソウ　　　競争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⑥　本をカりる　　　　借　　　　⑥　ごみをスてる　　　　捨　　　　⑥　出題のケイコウ　　　傾向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⑦　ケワしい山　　　　険　　　　⑦　失敗をセめる　　　　責　　　　⑦　ケントウする　　　　検討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⑧　ココロヨい風　　　快　　　　⑧　タダちに出発だ　　　直　　　　⑧　自然のシゲン　　　　資源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⑨　意見がコトなる　　異　　　　⑨　安静をタモつ　　　　保　　　　⑨　散歩のシュウカン　　習慣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⑩　家をササえる　　　支　　　　⑩　距離がチヂむ　　　　縮　　　　⑩　シュウショクする　　就職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⑪　病人をスクう　　　救　　　　⑪　花がチる　　　　　　散　　　　⑪　食事のジュンビ　　　準備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⑫　台風にソナえる　　備　　　　⑫　会社にツトめる　　　勤　　　　⑫　ショウタイする　　　招待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⑬　畑をタガヤす　　　耕　　　　⑬　研究にツトめる　　　努　　　　⑬　センデンする　　　　宣伝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⑭　真偽をタシかめる　確　　　　⑭　箱にツめる　　　　　詰　　　　⑭　ソウゾウ的な作品　　創造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⑮　時をツイやす　　　費　　　　⑮　高くツむ　　　　　　積　　　　⑮　タイショウ的な事物　対照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⑯　荷物をトドける　　届　　　　⑯　氷がトける　　　　　溶　　　　⑯　書道のテンジ室　　　展示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⑰　環境にナれる　　　慣　　　　⑰　門をトじる　　　　　閉　　　　⑰　実力をハッキする　　発揮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⑱　好みがニる　　　　似　　　　⑱　機能をトトノえる　　調　　　　⑱　映画をヒヒョウする　批評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⑲　人数がヘる　　　　減　　　　⑲　手元にノコる　　　　残　　　　⑲　ヘイキン寿命　　　　平均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⑳　実力をミトめる　　認　　　　⑳　取りノゾく　　　　　除　　　　⑳　ボウエキの不均衡　　貿易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０①　人望がアツい　　　厚　　　３①　結論をノべる　　　　述　　　６①　ユウビン切手　　　　郵便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１②　水をアびる　　　　浴　　　１②　電車にノる　　　　　乗　　　１②　家をルスにする　　　留守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③　手袋をアむ　　　　編　　　　③　端数もフクむ　　　　含　　　　③　イガイな結果　　　　意外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④　イキオいを増す　　勢　　　　④　雪がフる　　　　　　降　　　　④　彼のイトをくみとる　意図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⑤　イチジルしい成果　著　　　　⑤　時をヘる　　　　　　経　　　　⑤　インショウ深い　　　印象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⑥　場所をウツす　　　移　　　　⑥　ホガらかに歌う　　　朗　　　　⑥　ウチュウ船に乗る　　宇宙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⑦　任務をオびる　　　帯　　　　⑦　ホッする気持ち　　　欲　　　　⑦　大会をエンキする　　延期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⑧　英単語をオボえる　覚　　　　⑧　水位がマす　　　　　増　　　　⑧　カクダイ写真　　　　拡大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⑨　礼儀をカく　　　　欠　　　　⑨　家にマネく　　　　　招　　　　⑨　生存をカクニンする　確認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⑩　土地をカす　　　　貸　　　　⑩　木のミキ　　　　　　幹　　　　⑩　新入生カンゲイ　　　歓迎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⑪　時をキザむ　　　　刻　　　　⑪　友情にムクいる　　　報　　　　⑪　カンケツな文章　　　簡潔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⑫　城をキズく　　　　築　　　　⑫　ムズカしい問題　　　難　　　　⑫　南極をカンソクする　観測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⑬　得点をキソう　　　競　　　　⑬　馬がムれる　　　　　群　　　　⑬　カンタンな問題　　　簡単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⑭　キビしい風土　　　厳　　　　⑭　メズラしい遺跡　　　珍　　　　⑭　昔のキオク　　　　　記憶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⑮　出席をコトわる　　断　　　　⑮　規則にモトづく　　　基　　　　⑮　学校のキソク　　　　規則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⑯　シタしい友　　　　親　　　　⑯　ヤサしい母　　　　　優　　　　⑯　大キボな工事　　　　規模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⑰　スコやかに育つ　　健　　　　⑰　実力をヤシナう　　　養　　　　⑰　援助をヨウセイする　要請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⑱　お茶をススめる　　勧　　　　⑱　ユタかな大地　　　　豊　　　　⑱　キュウキュウ車　　　救急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⑲　話がスむ　　　　　済　　　　⑲　素直にヨロコぶ　　　喜　　　　⑲　キョウミを持つ　　　興味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⑳　時をツげる　　　　告　　　　⑳　過去をワスれる　　　忘　　　　⑳　キョウレツな力　　　強烈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１①　会議にノゾむ　　　臨　　　４①　オウフクの運賃　　　往復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１②　責任をハたす　　　果　　　１②　発展のカテイ　　　　過程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③　無駄をハブく　　　省　　　　③　キチョウな研究　　　貴重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④　小石をヒロう　　　拾　　　　④　ケイケンに基づく　　経験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⑤　人にマカせる　　　任　　　　⑤　薬のコウカ　　　　　効果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⑥　道にマヨう　　　　迷　　　　⑥　コウフンのるつぼ　　興奮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⑦　成功にミチビく　　導　　　　⑦　セイカクな時計　　　正確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⑧　席をモウける　　　設　　　　⑧　ソウゾウを絶する　　想像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⑨　火事でモえる　　　燃　　　　⑨　ソンザイする意義　　存在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⑩　罪をユルす　　　　許　　　　⑩　子供タイショウの本　対象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⑪　海岸でアソぶ　　　遊　　　　⑪　デントウ文化　　　　伝統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⑫　アツい日　　　　　暑　　　　⑫　ハンダンする　　　　判断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⑬　機械をアヤツる　　操　　　　⑬　フクザツな問題　　　複雑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⑭　イサギヨい性格　　潔　　　　⑭　問題をヨウイに解く　容易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⑮　父母をウヤマう　　敬　　　　⑮　生徒をインソツする　引率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⑯　後をオう　　　　　追　　　　⑯　エンソウする　　　　演奏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⑰　委員長にオす　　　推　　　　⑰　領土カクチョウ　　　拡張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⑱　結果にオドロく　　驚　　　　⑱　カチのある品　　　　価値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⑲　承知しカねる　　　兼　　　　⑲　カンシンを寄せる　　関心　　　　　　　　　　　　　　　　</w:t>
      </w:r>
    </w:p>
    <w:p>
      <w:pPr>
        <w:pStyle w:val="Style18"/>
        <w:spacing w:lineRule="exact" w:line="260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　⑳　目的地をキめる　　決　　　　⑳　次のキカイ　　　　　機会　　　　　　　　　　</w:t>
      </w:r>
    </w:p>
    <w:p>
      <w:pPr>
        <w:pStyle w:val="Style18"/>
        <w:spacing w:lineRule="exact" w:line="260"/>
        <w:jc w:val="right"/>
        <w:rPr>
          <w:rFonts w:ascii="HGS教科書体" w:hAnsi="HGS教科書体" w:eastAsia="HGS教科書体"/>
          <w:sz w:val="20"/>
        </w:rPr>
      </w:pPr>
      <w:r>
        <w:rPr>
          <w:rFonts w:ascii="HGS教科書体" w:hAnsi="HGS教科書体" w:eastAsia="HGS教科書体"/>
          <w:sz w:val="20"/>
        </w:rPr>
        <w:t>新・個別指導アシスト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教科書体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w w:val="150"/>
      <w:sz w:val="48"/>
      <w:szCs w:val="20"/>
    </w:rPr>
  </w:style>
  <w:style w:type="character" w:styleId="Style13">
    <w:name w:val="段落フォント"/>
    <w:qFormat/>
    <w:rPr/>
  </w:style>
  <w:style w:type="character" w:styleId="Style14">
    <w:name w:val="独自の作成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5">
    <w:name w:val="独自の返信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ヘッダー (文字)"/>
    <w:basedOn w:val="Style13"/>
    <w:qFormat/>
    <w:rPr>
      <w:kern w:val="2"/>
      <w:sz w:val="21"/>
      <w:szCs w:val="24"/>
    </w:rPr>
  </w:style>
  <w:style w:type="character" w:styleId="Style17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29:00Z</dcterms:created>
  <dc:creator>深野 敦司</dc:creator>
  <dc:description/>
  <dc:language>en-US</dc:language>
  <cp:lastModifiedBy>Assist Morita</cp:lastModifiedBy>
  <cp:lastPrinted>2010-08-23T19:59:00Z</cp:lastPrinted>
  <dcterms:modified xsi:type="dcterms:W3CDTF">2016-07-04T05:56:00Z</dcterms:modified>
  <cp:revision>3</cp:revision>
  <dc:subject/>
  <dc:title>中３　夏期講習で覚える漢字　毎回２０個ずつテストします</dc:title>
</cp:coreProperties>
</file>